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Film: Vom Rohöl zum Heizöl und Rohbenzin, vom Heizöl zum Superbenzin</w:t>
      </w:r>
    </w:p>
    <w:p>
      <w:pPr>
        <w:pStyle w:val="Normal"/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Beobachtungs- und Arbeitsaufträge</w:t>
      </w:r>
    </w:p>
    <w:p>
      <w:pPr>
        <w:pStyle w:val="Normal"/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Erste Schülergrupp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1.</w:t>
        <w:tab/>
        <w:t>Nenne die wichtigsten Raffineriestandorte und Öleinfuhrhäfen in Deutschland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ab/>
        <w:t>Benutze dazu den Atlas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2.</w:t>
        <w:tab/>
        <w:t>Beschreibe den Vorgang beim Erhitzen von Wasse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3.</w:t>
        <w:tab/>
        <w:t>Was ist Rohöl? Wodurch unterscheidet es sich von Wasser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Zweite Schülergrupp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1.</w:t>
        <w:tab/>
        <w:t>Beschreibe, wie der erste Turm von innen aussieh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2.</w:t>
        <w:tab/>
        <w:t>Was geschieht in dem ersten Turm? Wie nennt man den Vorgang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3.</w:t>
        <w:tab/>
        <w:t>Nenne die entstehenden Produkte.</w:t>
        <w:tab/>
        <w:t>Wodurch unterscheiden sie sich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ab/>
        <w:t>Erläutere, warum das Endziel noch nicht erreicht is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Dritte Schülergrupp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1.</w:t>
        <w:tab/>
        <w:t>Wodurch unterscheidet sich der zweite Turm vom ersten Turm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2.</w:t>
        <w:tab/>
        <w:t>Was geschieht in dem zweiten Turm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ab/>
        <w:t>Auf welches Produkt kommt es besonders an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3.</w:t>
        <w:tab/>
        <w:t>Beschreibe den Weg des Rohöls bis zum vorläufigen Endproduk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erte Schülergrupp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1.</w:t>
        <w:tab/>
        <w:t>Woraus besteht Erdöl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2.</w:t>
        <w:tab/>
        <w:t>Nenne den im Film gezeigten Fremdstoff im Raffinerieproduk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ab/>
        <w:t>Warum muss er entfernt werden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3.</w:t>
        <w:tab/>
        <w:t>Beschreibe den Reinigungsvorgang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Fünfte Schülergrupp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1.</w:t>
        <w:tab/>
        <w:t>Aus welchem Produkt gewinnt die Raffinerie mehr Benzin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2.</w:t>
        <w:tab/>
        <w:t>Wie gewinnt die Raffinerie mehr Benzin? Beschreibe das erste Verfahren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3.</w:t>
        <w:tab/>
        <w:t>Was ist ein Katalysator? Wozu braucht man ihn bei der Benzinherstellung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Sechste Schülergrupp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1.</w:t>
        <w:tab/>
        <w:t>Beschreibe das dritte Verfahren bei der Gewinnung von mehr Benzin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2.</w:t>
        <w:tab/>
        <w:t>Wie verwandelt die Raffinerie Rohbenzin in Superbenzin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3.</w:t>
        <w:tab/>
        <w:t>Wodurch unterscheiden sich Superbenzin und Normalbenzin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Heading1"/>
        <w:rPr/>
      </w:pPr>
      <w:r>
        <w:rPr/>
        <w:t>Auftrag an alle Schülergruppen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1.</w:t>
        <w:tab/>
        <w:t>Welche Bedeutung haben Erdöl und Erdölprodukte für uns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2.</w:t>
        <w:tab/>
        <w:t>Vergleiche mit Beispielen aus dem Film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  <w:t>3.</w:t>
        <w:tab/>
        <w:t>Wofür verwenden wir die in der Raffinerie erzeugten Produkte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/>
        <w:t xml:space="preserve">Quelle: </w:t>
      </w:r>
      <w:r>
        <w:rPr>
          <w:rFonts w:cs="ArialMT" w:ascii="ArialMT" w:hAnsi="ArialMT"/>
          <w:sz w:val="18"/>
          <w:szCs w:val="18"/>
        </w:rPr>
        <w:t>WBF Institut für Weltkunde in Bildung und Forschung</w:t>
      </w:r>
    </w:p>
    <w:sectPr>
      <w:type w:val="nextPage"/>
      <w:pgSz w:w="12240" w:h="15840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autoSpaceDE w:val="false"/>
      <w:spacing w:before="0" w:after="60"/>
      <w:outlineLvl w:val="0"/>
    </w:pPr>
    <w:rPr>
      <w:rFonts w:ascii="Arial-BoldMT" w:hAnsi="Arial-BoldMT" w:cs="Arial-BoldMT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42:00Z</dcterms:created>
  <dc:creator>BF20-04</dc:creator>
  <dc:description/>
  <dc:language>en-US</dc:language>
  <cp:lastModifiedBy>BF20-04</cp:lastModifiedBy>
  <cp:lastPrinted>2008-04-04T11:06:00Z</cp:lastPrinted>
  <dcterms:modified xsi:type="dcterms:W3CDTF">2008-04-04T09:06:00Z</dcterms:modified>
  <cp:revision>2</cp:revision>
  <dc:subject/>
  <dc:title>Film: Vom Rohöl zum Heizöl und Rohbenzin, vom Heizöl zum Superbenzin</dc:title>
</cp:coreProperties>
</file>